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ят земельные участки с кадастровыми номерами 61:02:0600006:6401, 61:02:0600006:64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8.2020г.</w:t>
        <w:tab/>
        <w:tab/>
        <w:tab/>
        <w:tab/>
        <w:t xml:space="preserve">  </w:t>
        <w:tab/>
        <w:tab/>
        <w:tab/>
        <w:t>х. Нижнетемер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. Нижнетемерницкий, вблизи детской площ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.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 в состав которой входят земельные участки с кадастровыми номерами 61:02:0600006:6401, 61:02:0600006:6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АМУП «Архитектура и градостроительство» на основании постановления Администрации Аксайского района от 24.01.2020 № 48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24.01.2020 № 48  «О разрешении подготовки проекта планировки территории и проекта межевания территории, в состав которой входят земельные участки с кадастровыми номерами 61:02:0600006:6401, 61:02:0600006:6402» размещено на официальном сайте Администрации Аксайского района в информационно-телекоммуникационной сети «Интернет» и опубликовано в газете  «Победа» от 31.01.2020 № 6 (12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3.06.2020 № 324, в редакции постановления от 05.08.2020 № 460 «О внесении изменений в постановление администрации Аксайского района от 03.06.2020 №324», которые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12.06.2020 № 29 (1223) и  от 14.08.2020 №40 (123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17.08.2020 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документацию по планировке территории, которая разработана с целью размещения объектов, предусмотренных видом разрешенного использования «отдых (рекреац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7.08.2020 по 24.08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С. Кири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0-09-15T10:07:00Z</cp:lastPrinted>
  <dcterms:modified xsi:type="dcterms:W3CDTF">2020-09-16T05:54:00Z</dcterms:modified>
  <cp:revision>30</cp:revision>
  <dc:subject/>
  <dc:title>ПРОТОКОЛ</dc:title>
</cp:coreProperties>
</file>